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5525760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5360204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890445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3989359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