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52267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625064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2999364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966049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