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46701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56487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