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9273774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2442578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