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86633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55544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69975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58085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