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70934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80705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18503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52238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