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30214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09886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