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614069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10906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222710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239116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