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289592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8174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346201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728792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66617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84542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9916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