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96827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96877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32579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