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626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961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856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226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