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806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461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512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479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