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7424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5019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4907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73683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