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76707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36363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63347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51210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