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597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2297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803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0411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