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877575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70909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75660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50707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