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220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776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899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46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