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42122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9200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64183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3225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