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77043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43340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63030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005849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