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305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948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091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606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