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349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544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444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457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