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317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587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209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7004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