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145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299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283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148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