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586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917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665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039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