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03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336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16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140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