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850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690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877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817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