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6018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4191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17463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85001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