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51656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06360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2919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81008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