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74507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37264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78686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51414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