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83198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67738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75548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96283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