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639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242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0174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463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