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984371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42978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8113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4497107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