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69172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4203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25446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6771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