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156717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335140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370443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690969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04322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166748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044573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356720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