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5530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131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2620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2805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