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5222001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6327049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6732123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1053838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