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15150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06279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279348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51286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27367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68916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66441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94187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