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493042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625251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2857925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6742253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