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44928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38427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01490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6593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