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40990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6067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897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13993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