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35664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91838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6247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78301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