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01822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91764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