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02856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20995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97966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674384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