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59844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34681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85512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88173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