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6079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97130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0777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