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231541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9489593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3049470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4537665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